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4968"/>
      </w:tblGrid>
      <w:tr>
        <w:trPr>
          <w:trHeight w:val="660" w:hRule="atLeast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Algebra B – Core</w:t>
            </w:r>
          </w:p>
        </w:tc>
      </w:tr>
      <w:tr>
        <w:trPr>
          <w:trHeight w:val="744" w:hRule="atLeast"/>
        </w:trPr>
        <w:tc>
          <w:tcPr>
            <w:tcW w:w="523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tandards / Objectives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</w:t>
              <w:tab/>
              <w:t>Students will expand number sense to understand, perform operations, and solve problems with real number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Represent real numbers as points on the number line and distinguish rational numbers from irrational numbers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lassify </w:t>
            </w:r>
            <w:r>
              <w:rPr>
                <w:i/>
                <w:sz w:val="22"/>
              </w:rPr>
              <w:t>pi</w:t>
            </w:r>
            <w:r>
              <w:rPr>
                <w:sz w:val="22"/>
              </w:rPr>
              <w:t xml:space="preserve"> and roots of non-perfect square numbers as irration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ce rational and irrational numbers on a number line between two integer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Compute fluently and make reasonable estimates with rational and irrational number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te and simplify numerical expressions containing rational numbers and square roots using the order of opera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ute solutions to problems, represent answers in exact form, and determine the reasonableness of answer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tes:  </w:t>
            </w:r>
          </w:p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</w:t>
              <w:tab/>
              <w:t>Students will extend concepts of proportion to represent and analyze linear relation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Represent and analyze the slope of a line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the slope of a line when given an equation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horizontal and vertical lines given the equa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etermine the effect of changes in slope or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-intercept in </w:t>
            </w:r>
            <w:r>
              <w:rPr>
                <w:i/>
                <w:sz w:val="22"/>
              </w:rPr>
              <w:t>y = mx + b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and explain the meaning of slopes and intercepts using real-world exampl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Model and interpret problems having a constant rate of change using linear function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lgebraic expressions or equations to generalize data sets or scatter plo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b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Represent linear equations in slope-intercept form, </w:t>
            </w:r>
            <w:r>
              <w:rPr>
                <w:i/>
                <w:sz w:val="22"/>
              </w:rPr>
              <w:t>y = mx + b</w:t>
            </w:r>
            <w:r>
              <w:rPr>
                <w:sz w:val="22"/>
              </w:rPr>
              <w:t xml:space="preserve">, and standard from, </w:t>
            </w:r>
            <w:r>
              <w:rPr>
                <w:i/>
                <w:sz w:val="22"/>
              </w:rPr>
              <w:t>Ax + By = 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3:  Represent and analyze linear relationships using algebraic equations, expressions, and graph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the equation of a line when given two points or the slope and a point on the lin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ximate the equation of a line given the graph of a lin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 linear relations and inequalities using the slope and any point on the lin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I. </w:t>
              <w:tab/>
              <w:t xml:space="preserve"> Students will develop fluency with the language and operations of algebra to analyze and represent relationships.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Simplify polynomials and the quotient of monomial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 and subtract polynomial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y monomials by a polynomi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ply binomial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Solve and interpret pairs of linear equations and inequalitie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systems of two linear equations graphically and algebraically with and without technology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the number of possible solutions for a system of two linear equa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ph a system of linear inequalities and identify the solution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3:  Factor polynomials with common monomial factors and factor simple quadratic expression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d the greatest common monomial factor of a polynomial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ctor trinomials with integer coefficients of the form  </w:t>
            </w:r>
            <w:r>
              <w:rPr>
                <w:i/>
                <w:sz w:val="22"/>
              </w:rPr>
              <w:t>x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 xml:space="preserve"> + bx + 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ctor the difference of two squares and perfect square trinomial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bjective 4:  Solve quadratic equations using factoring or by taking square roots.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4.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Solve quadratic equations that can be simplified to the form </w:t>
            </w:r>
            <w:r>
              <w:rPr>
                <w:i/>
                <w:sz w:val="22"/>
              </w:rPr>
              <w:t>x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 xml:space="preserve"> = a </w:t>
            </w:r>
            <w:r>
              <w:rPr>
                <w:sz w:val="22"/>
              </w:rPr>
              <w:t xml:space="preserve">where </w:t>
            </w:r>
            <w:r>
              <w:rPr>
                <w:i/>
                <w:sz w:val="22"/>
              </w:rPr>
              <w:t>a ≥ 0</w:t>
            </w:r>
            <w:r>
              <w:rPr>
                <w:sz w:val="22"/>
              </w:rPr>
              <w:t xml:space="preserve"> by taking square roo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quadratic equations using factoring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 quadratic equation when given the solution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b/>
                <w:sz w:val="22"/>
              </w:rPr>
              <w:t>IV:</w:t>
              <w:tab/>
              <w:t xml:space="preserve">Students will understand concepts from statistics and apply statistical methods to solve problems. 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1:  Summarize, display, and analyze bivariate data.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ect, record, organize, and display a set of data with at least two variabl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e whether the relationship between two variables is approximately linear or non-linear by examination of a scatter plot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cterize the relationship between two linear related variables as having positive, negative, or approximately zero correlation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jective 2:  Estimate, interpret, and use lines fit to bivariate data.</w:t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imate the equation of a line of best fit to make and test conjecture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b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nterpret the slope and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-intercept of a line through data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edict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-values for given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-values when appropriate using a line fitted to bivariate numerical data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8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72" w:hanging="9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:</w:t>
              <w:tab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12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50:00Z</dcterms:created>
  <dc:creator>Heather</dc:creator>
  <dc:description/>
  <cp:keywords/>
  <dc:language>en-US</dc:language>
  <cp:lastModifiedBy>Logan Toone</cp:lastModifiedBy>
  <cp:lastPrinted>2007-11-08T17:39:00Z</cp:lastPrinted>
  <dcterms:modified xsi:type="dcterms:W3CDTF">2008-01-15T15:36:00Z</dcterms:modified>
  <cp:revision>6</cp:revision>
  <dc:subject/>
  <dc:title>GRADE LEVEL 1</dc:title>
</cp:coreProperties>
</file>